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</w:t>
      </w:r>
      <w:r>
        <w:rPr>
          <w:b/>
          <w:sz w:val="22"/>
          <w:szCs w:val="22"/>
          <w:lang w:val="en-US"/>
        </w:rPr>
        <w:t>TCH / CZE / SVK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January 1st, 2016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  <w:lang w:val="en-US"/>
        </w:rPr>
        <w:t>Olympic Gam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Olympic Games 1956-20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Participation MEN &amp; WOMEN at the Olympic Games 1920-2012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==========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World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World Championship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MEN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WO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WOMEN individual / tea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=======================================================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World JUNIOR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World Championship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MEN JUNIOR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MEN JUNIOR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WOMEN JUNIOR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hampionships for WOMEN JUNIOR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=====================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World Cup Final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World Cup Final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up Finals for MEN</w:t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up Finals for WOMEN</w:t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World Cu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World Cup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ups for MEN</w:t>
        <w:tab/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World Cups for WOM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  <w:lang w:val="en-US"/>
        </w:rPr>
        <w:t>European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European Championship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MEN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WOMEN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WOMEN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>=========================================================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  <w:lang w:val="en-US"/>
        </w:rPr>
        <w:t>European JUNIOR Championshi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-Medalists of the European Championships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MEN JUNIOR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MEN JUNIOR individual / team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WOMEN JUNIOR individu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Multi-Medalists of the European Championships for WOMEN JUNIOR individual / tea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8:00Z</dcterms:created>
  <dc:creator>Georgi</dc:creator>
  <dc:description/>
  <dc:language>en-US</dc:language>
  <cp:lastModifiedBy>Georgi</cp:lastModifiedBy>
  <dcterms:modified xsi:type="dcterms:W3CDTF">2016-02-07T09:39:00Z</dcterms:modified>
  <cp:revision>3</cp:revision>
  <dc:subject/>
  <dc:title>                     TCH / CZE / SVK</dc:title>
</cp:coreProperties>
</file>